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 по оцениванию письменных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ого этапа Республиканской олимпиады по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4 / 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все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ишутся только в прозаической форме (если в задании специально не оговаривается иное). Если участник использовал черновик, он сдаёт его вместе с работой. Члены жюри оценивают записи, приведённые в беловике. 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ём работ не регламентируется, но должен соответствовать поставленной задач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есть подписи всех членов жюри. Оценка выставляется в баллах. Максимальное количество баллов за работу – 50 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за работу – 50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анализа поэтического текста (задание 1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анализа поэтического текста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егося оценивается по трем критериям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 (Л.Н. Толстой), через конкретные наблюдения, сделанные по тексту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6 баллов. Шкала оценок: 0 – 6 – 10 – 16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, логичность и связность, оправданность общей структуры текста, выбранной пишущим. Соответствие замысла и воплощения, жанра и стиля. Уместность цитат и отсылок к тексту.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8 баллов. Шкала оценок: 0 – 3 – 5 – 8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6 баллов. Шкала оценок: 0 – 2 – 4 – 6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30 баллов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задание носит творческий характер, он должен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ѐ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творческого задания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задание предполагает проявление творческих способностей участников. Ученикам предлагается написать сочинение в жанре сочинения-рассуждения об экскурсии по своему населенному пункту для литературного героя русской литературы. Текст должен быть не менее 15 предложений. Задание предполагает, что ученики покажут хорошее знание краеведческого материала, умение рассказать о характере литературного героя, умение формулировать вопросы к персонажу, составлять диало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создать связный текст не менее 15 развернутых предложений, Задание предполагает, что ученики покажут хорошее знание краеведческого материала, умение рассказать о характере литературного героя, умение формулировать вопросы к персонажу, составлять диало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я оригинально, аргументированно написать сочинение в сочинения-рассуждения с учетом жанра экскурсии, оценивается содержание и форма текста, созданного учеником, умение ученика создать цельный, законченный текст, а также насколько полно раскрыт характер персонаж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-4– 7- 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написано в соответствии с нормами русского языка, отличается разнообразием и богатством лексики, допущено не более 2 речевых ошибок. 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. Нет фактических ошибок в фоновом матери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2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4:44:00Z</dcterms:created>
  <dc:creator>Антон Афанасьев</dc:creator>
  <dc:description/>
  <cp:keywords/>
  <dc:language>en-US</dc:language>
  <cp:lastModifiedBy>Альфия Галимуллина</cp:lastModifiedBy>
  <cp:lastPrinted>2019-10-16T09:57:00Z</cp:lastPrinted>
  <dcterms:modified xsi:type="dcterms:W3CDTF">2025-09-29T03:33:00Z</dcterms:modified>
  <cp:revision>14</cp:revision>
  <dc:subject/>
  <dc:title/>
</cp:coreProperties>
</file>